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 класс, 2022-2023 учебный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балл – 5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выполнения работы - 60 минут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Не разрешается</w:t>
      </w:r>
      <w:r>
        <w:rPr>
          <w:rFonts w:cs="Arial" w:ascii="Arial" w:hAnsi="Arial"/>
          <w:sz w:val="24"/>
          <w:szCs w:val="24"/>
        </w:rPr>
        <w:t xml:space="preserve"> пользоваться атласами и справочными данными. Удачи!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ТИЧЕСКИЙ РАУНД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</w:rPr>
        <w:t>(за каждый верный ответ– по 1 баллу, максимальное количество баллов– 10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имательно прочтите текст. Вставьте пропущенные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 большинства планет Солнечной системы есть _______________________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У Марса их ______, у Земли он один. Его зовут ___________. Она обращается вместе с Землей вокруг ___________. В дневное время ее поверхность прогревается до +130 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>С, а ночью остывает до -150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>С. Это связано с тем, что у нее нет________________. Её поверхность покрыта ____________, которые образовались из-за падения _____________. Она оказывает заметное влияние на Землю, вызывая __________и _______________ в океанах и морях. Когда Земля, она и Солнце оказываются на одной линии, землян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могут наблюдать</w:t>
      </w:r>
      <w:r>
        <w:rPr>
          <w:rFonts w:cs="Arial" w:ascii="Arial" w:hAnsi="Arial"/>
          <w:sz w:val="28"/>
          <w:szCs w:val="28"/>
        </w:rPr>
        <w:t xml:space="preserve"> ____________________________.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2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</w:rPr>
        <w:t>(за каждый верный ответ– по 1 баллу, максимальное количество баллов– 10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имательно рассмотрите рисунки (рисунок 1 и рисунок 2)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общего между изображениями на рисунках 1 и 2. 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изображено (какой объект) на рисунке 1? 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изображено (какой объект) на рисунке 2? 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в России расположены геологические образования как на рис.2? _______________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____________</w:t>
      </w:r>
      <w:r>
        <w:rPr/>
        <w:t>__________________________________________________________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61995" cy="20415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1995" cy="204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</w:rPr>
              <w:t>Рис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190240" cy="212598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240" cy="212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ис.2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имательно рассмотрите рисунок 3. Впишите в таблицу элементы изображенной на рисунке формы рельефа в соответствии с номерами на изображен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02630" cy="295465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178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2630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с.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на рисунк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обозначает соответствующий номер на рисунк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какой планете находится самый высокий объект, изображенный на рисунке 3?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3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верный ответ на каждый вопрос – по 4 балла, максимальное количество баллов– 12)</w:t>
      </w:r>
    </w:p>
    <w:p>
      <w:pPr>
        <w:pStyle w:val="Style1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Arial" w:hAnsi="Arial" w:cs="Arial"/>
          <w:color w:val="0D0D0D"/>
          <w:sz w:val="24"/>
          <w:szCs w:val="24"/>
          <w:lang w:eastAsia="en-US"/>
        </w:rPr>
      </w:pPr>
      <w:r>
        <w:rPr>
          <w:rFonts w:cs="Arial" w:ascii="Arial" w:hAnsi="Arial"/>
          <w:color w:val="0D0D0D"/>
          <w:sz w:val="24"/>
          <w:szCs w:val="24"/>
        </w:rPr>
        <w:t>Установите соответствие. В свободные ячейки впишите верный ответ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За каждое верное соответствие – 1 балл, максимум баллов – 4.</w:t>
      </w:r>
    </w:p>
    <w:p>
      <w:pPr>
        <w:pStyle w:val="Style16"/>
        <w:spacing w:lineRule="auto" w:line="240" w:before="0" w:after="0"/>
        <w:ind w:left="644" w:hanging="0"/>
        <w:contextualSpacing/>
        <w:jc w:val="center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Style16"/>
        <w:spacing w:before="0" w:after="0"/>
        <w:ind w:left="646" w:hanging="0"/>
        <w:contextualSpacing/>
        <w:rPr/>
      </w:pPr>
      <w:r>
        <w:rPr>
          <w:rFonts w:cs="Arial" w:ascii="Arial" w:hAnsi="Arial"/>
          <w:sz w:val="24"/>
          <w:szCs w:val="24"/>
        </w:rPr>
        <w:t>А) Найдите или</w:t>
      </w:r>
      <w:r>
        <w:rPr/>
        <w:t xml:space="preserve"> дополните соответствие: река – устье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е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сть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) Миссисип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а) Гвинейский зали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) Ниге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б)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) Тиг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) Бенгальский зали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) Ганг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г) Мексиканский залив</w:t>
            </w:r>
          </w:p>
        </w:tc>
      </w:tr>
    </w:tbl>
    <w:p>
      <w:pPr>
        <w:pStyle w:val="Style16"/>
        <w:spacing w:before="0" w:after="0"/>
        <w:ind w:left="644" w:hanging="0"/>
        <w:contextualSpacing/>
        <w:rPr/>
      </w:pPr>
      <w:r>
        <w:rPr/>
        <w:t>Б) Найдите и дополните соответствие: материк – животно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Материк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Животно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) Австрал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а) бизон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) Южная Амер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б) бегемо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) муравьед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) Северная Амер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г) утконос</w:t>
            </w:r>
          </w:p>
        </w:tc>
      </w:tr>
    </w:tbl>
    <w:p>
      <w:pPr>
        <w:pStyle w:val="Style16"/>
        <w:spacing w:before="0" w:after="0"/>
        <w:ind w:left="644" w:hanging="0"/>
        <w:contextualSpacing/>
        <w:rPr/>
      </w:pPr>
      <w:r>
        <w:rPr/>
        <w:t>В) Найдите и дополните соответствие: материк – государство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Материк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Государств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) Евраз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а) Мексик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) Южная Амер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б) Эфиоп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3)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) Бразил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) Северная Амер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г) Саудовская Аравия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аксимальное количество за задание – 18 баллов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ерите один верный ответ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й масштаб карты будет самым мелким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1 см 100 км,  б) в 1 см 100 м,  в) в 1 см 1000 м,  г) в 1 см 1000 к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овите прибор, который не используется при наблюдении за погодой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а) барометр, б) термометр,  в) термограф,  г) сейсмограф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Fonts w:cs="Arial" w:ascii="Arial" w:hAnsi="Arial"/>
          <w:color w:val="0D0D0D"/>
          <w:sz w:val="24"/>
          <w:szCs w:val="24"/>
        </w:rPr>
        <w:t>Какому азимуту соответствует северо-восточное направление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0D0D0D"/>
          <w:sz w:val="24"/>
          <w:szCs w:val="24"/>
        </w:rPr>
        <w:t xml:space="preserve">а) 45°, </w:t>
      </w:r>
      <w:r>
        <w:rPr>
          <w:rFonts w:cs="Arial" w:ascii="Arial" w:hAnsi="Arial"/>
          <w:sz w:val="24"/>
          <w:szCs w:val="24"/>
        </w:rPr>
        <w:t>б)</w:t>
      </w:r>
      <w:r>
        <w:rPr>
          <w:rFonts w:cs="Arial" w:ascii="Arial" w:hAnsi="Arial"/>
          <w:color w:val="0D0D0D"/>
          <w:sz w:val="24"/>
          <w:szCs w:val="24"/>
        </w:rPr>
        <w:t>135°, в) 225°, г) 180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textAlignment w:val="baseline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Какая горная порода не относится к осадочным?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/>
      </w:pPr>
      <w:r>
        <w:rPr>
          <w:rFonts w:cs="Arial" w:ascii="Arial" w:hAnsi="Arial"/>
          <w:color w:val="0D0D0D"/>
          <w:sz w:val="24"/>
          <w:szCs w:val="24"/>
        </w:rPr>
        <w:t xml:space="preserve">а) песок, </w:t>
      </w:r>
      <w:r>
        <w:rPr>
          <w:rFonts w:cs="Arial" w:ascii="Arial" w:hAnsi="Arial"/>
          <w:sz w:val="24"/>
          <w:szCs w:val="24"/>
        </w:rPr>
        <w:t>б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color w:val="0D0D0D"/>
          <w:sz w:val="24"/>
          <w:szCs w:val="24"/>
        </w:rPr>
        <w:t>пемза, в) известняк, г) все породы осадочного происхожден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На какой широте полуденное Солнце находится в зените в день летнего солнцестояния?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</w:t>
      </w:r>
      <w:r>
        <w:rPr>
          <w:rFonts w:cs="Arial" w:ascii="Arial" w:hAnsi="Arial"/>
          <w:color w:val="0D0D0D"/>
          <w:sz w:val="24"/>
          <w:szCs w:val="24"/>
        </w:rPr>
        <w:t>23,5° с.ш.</w:t>
      </w:r>
      <w:r>
        <w:rPr>
          <w:rFonts w:cs="Arial" w:ascii="Arial" w:hAnsi="Arial"/>
          <w:sz w:val="24"/>
          <w:szCs w:val="24"/>
        </w:rPr>
        <w:t xml:space="preserve">; б) </w:t>
      </w:r>
      <w:r>
        <w:rPr>
          <w:rFonts w:cs="Arial" w:ascii="Arial" w:hAnsi="Arial"/>
          <w:color w:val="0D0D0D"/>
          <w:sz w:val="24"/>
          <w:szCs w:val="24"/>
        </w:rPr>
        <w:t>23,5° ю.ш</w:t>
      </w:r>
      <w:r>
        <w:rPr>
          <w:rFonts w:cs="Arial" w:ascii="Arial" w:hAnsi="Arial"/>
          <w:sz w:val="24"/>
          <w:szCs w:val="24"/>
        </w:rPr>
        <w:t xml:space="preserve">; в) </w:t>
      </w:r>
      <w:r>
        <w:rPr>
          <w:rFonts w:cs="Arial" w:ascii="Arial" w:hAnsi="Arial"/>
          <w:color w:val="0D0D0D"/>
          <w:sz w:val="24"/>
          <w:szCs w:val="24"/>
        </w:rPr>
        <w:t>0°</w:t>
      </w:r>
      <w:r>
        <w:rPr>
          <w:rFonts w:cs="Arial" w:ascii="Arial" w:hAnsi="Arial"/>
          <w:sz w:val="24"/>
          <w:szCs w:val="24"/>
        </w:rPr>
        <w:t xml:space="preserve">; г) </w:t>
      </w:r>
      <w:r>
        <w:rPr>
          <w:rFonts w:cs="Arial" w:ascii="Arial" w:hAnsi="Arial"/>
          <w:color w:val="0D0D0D"/>
          <w:sz w:val="24"/>
          <w:szCs w:val="24"/>
        </w:rPr>
        <w:t>90° с.ш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ую планету можно увидеть на небе сразу после захода или восхода Солнца?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Меркурий, б) Венера, в) обе планеты, г) ни одной из них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ая из перечисленных планет не является газовым гигантом?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Сатурн, б) Юпитер, в) Марс, г) Уран.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ком государстве Новый год – летний праздник?</w:t>
      </w:r>
    </w:p>
    <w:p>
      <w:pPr>
        <w:pStyle w:val="Style16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Китай, б) Австралия, в) Франция, г) Монгол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й океан омывает западное побережье материка Северная Америка?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) Атлантический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) Тихий, в) Индийский, г) Северный Ледовитый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ерите неверное высказывание о градусной сетке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лина меридиана равна 20 000 км. б) Длина экватора равна 40075 км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Экватор находится на равном расстоянии от полюсов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Из космоса четко видны на Земле параллели и меридианы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йоне акватории каких островов не мог проплавать Васко да Гама во время открытия морского  пути в Индию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а) Азорские о-ва, б) Канарские о-ва, в) Галапагосские о-ва, г) о.Мадагаскар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из путешественников, исследователей не имеет отношение Антарктиде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а) Р. Амундсен, б) Ф. Беллинсгаузен, в) Ю. Лисянский, г) М. Лазарев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Чему равна суточная амплитуда колебания температуры, если днем ее максимальное значение было равно +13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>С, а ночью -5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>С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8 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С, б) 13 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С, в) 18 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>С, г) 5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>С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ложите объекты с запада на восток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море Лаптевых, б) Карское море, в) Баренцево море, г) Берингово море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жите неверное утверждение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Кучевые облака не образуются в зимний период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Если выпала роса – дождя не будет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отепление климата способствует увеличению уровня Мирового океана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На материке Австралия нет областей внутреннего сток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какой Части Света относится остров Калимантан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а) Евразия, б) Австралия, в) Малайзия, г) Аз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рез какой пролив пролегает самый длинный в России мост, открытый в 2018 году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Крымский, б) Керченский, в) Таганрогский, г) Азовский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ему в зоне степей не произрастают леса?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еревьям не хватает влаги, б) происходят периодические засухи,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территория заболочена, г) деревья не могут прорасти.</w:t>
      </w:r>
    </w:p>
    <w:sectPr>
      <w:type w:val="nextPage"/>
      <w:pgSz w:w="11906" w:h="16838"/>
      <w:pgMar w:left="1134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4:41:00Z</dcterms:created>
  <dc:creator>1</dc:creator>
  <dc:description/>
  <cp:keywords/>
  <dc:language>en-US</dc:language>
  <cp:lastModifiedBy>user2</cp:lastModifiedBy>
  <dcterms:modified xsi:type="dcterms:W3CDTF">2022-10-10T15:57:00Z</dcterms:modified>
  <cp:revision>6</cp:revision>
  <dc:subject/>
  <dc:title/>
</cp:coreProperties>
</file>